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333333"/>
                <w:shd w:fill="FFFFFF" w:val="clear"/>
                <w:lang w:val="et-EE"/>
              </w:rPr>
              <w:t>VT2110 Uibojärve küla, Põlva vald; Mehikoorma alevik, Räpina vald, Põl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1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14.05.2025     NR . </w:t>
            </w:r>
            <w:r>
              <w:rPr/>
              <w:t>7.1-2/25/2060-3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34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9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90 Põlva-Karisil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,6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181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  <w:sz w:val="21"/>
                <w:szCs w:val="21"/>
                <w:shd w:fill="FFFFFF" w:val="clear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69 Partsi-Timo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iigitee nr 18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58 Holvandi-Parts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9.09.2025-31.10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kinnisel meetodil puurimistööd,sidekaabli paigaldustööd õhuliini mastidele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91819317"/>
            <w:bookmarkStart w:id="1" w:name="__Fieldmark__0_159181931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91819317"/>
            <w:bookmarkStart w:id="3" w:name="__Fieldmark__1_159181931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6.09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7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9-26T06:53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